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Sc.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Phys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ization (if any) : </w:t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255"/>
        <w:gridCol w:w="506"/>
        <w:gridCol w:w="641"/>
        <w:gridCol w:w="641"/>
        <w:gridCol w:w="961"/>
        <w:gridCol w:w="959"/>
      </w:tblGrid>
      <w:tr>
        <w:trPr>
          <w:trHeight w:val="2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Mathematical Methods of Physic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Classical Mechanic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Quantum Mechanics-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V: (Dep. Elective) Tabulated below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21-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: (Open Elective) Tabulated Below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61-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b1: </w:t>
            </w:r>
            <w:r>
              <w:rPr>
                <w:b/>
                <w:sz w:val="20"/>
                <w:szCs w:val="20"/>
              </w:rPr>
              <w:t>General Physics Laborator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7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Lab2: </w:t>
            </w:r>
            <w:r>
              <w:rPr>
                <w:b/>
                <w:sz w:val="20"/>
                <w:szCs w:val="20"/>
              </w:rPr>
              <w:t xml:space="preserve">Computer Programming and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Computational Techniqu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87"/>
        <w:gridCol w:w="1149"/>
        <w:gridCol w:w="557"/>
        <w:gridCol w:w="622"/>
        <w:gridCol w:w="623"/>
        <w:gridCol w:w="1086"/>
        <w:gridCol w:w="1085"/>
      </w:tblGrid>
      <w:tr>
        <w:trPr>
          <w:trHeight w:val="28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lectromagnetic Theor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lectronic Devices and Circuit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Quantum Mechanics-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 Tabulated Below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21-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X (Open Elective) Tabulated Below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61-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b3: </w:t>
            </w:r>
            <w:r>
              <w:rPr>
                <w:b/>
                <w:sz w:val="20"/>
                <w:szCs w:val="20"/>
              </w:rPr>
              <w:t>Basic Electronic Circuit Laborator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PH527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5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vitation and Astrophysic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52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dvanced Optic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5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ction of Radiation with Matters: Detection of Charged and Neutral Particles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PH522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ational Physic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5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cs of Semiconductor Devices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PH52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sma Physics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5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ER, Fibre Optics and their Application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</w:rPr>
        <w:t>P.T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6"/>
        <w:gridCol w:w="1257"/>
        <w:gridCol w:w="3797"/>
      </w:tblGrid>
      <w:tr>
        <w:trPr>
          <w:trHeight w:val="319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aper IV [Open Elective ]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per I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namical Systems-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ple of Detectors and Data Acquisition Systems for Radiation Detection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1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sics and Applications of Quantum Mechanics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526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hysics and Applications of Quantum Structure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basedOn w:val="Normal"/>
    <w:qFormat/>
    <w:pPr/>
    <w:rPr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26:00Z</dcterms:created>
  <dc:creator>user</dc:creator>
  <dc:description/>
  <dc:language>en-US</dc:language>
  <cp:lastModifiedBy>user</cp:lastModifiedBy>
  <cp:lastPrinted>2019-08-04T08:24:00Z</cp:lastPrinted>
  <dcterms:modified xsi:type="dcterms:W3CDTF">2020-10-20T12:26:00Z</dcterms:modified>
  <cp:revision>2</cp:revision>
  <dc:subject/>
  <dc:title>Department of Civil Engineering</dc:title>
</cp:coreProperties>
</file>