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 M.Tech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Computer Science and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aper I: (i) Advanced Algorithm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Principles of Programming Languages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 510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 51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aper II: (i) Logics for Computer Scienc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Mathematics for Computer Science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 510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 51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aper III: (i) Advanced Computer Architectu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High Performance Computing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 510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 51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 512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 516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ab1: Advanced Algorithms Sess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rinciples of Programming Languages Sessional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17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ab2: Sessional on Logics for Computer Science Sessional on Mathematics for Computer Science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17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17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ab3: Sessional on Advanced Computer Architecture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essional on High Performance Computing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17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1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aper VI:</w:t>
            </w:r>
            <w:r>
              <w:rPr/>
              <w:t xml:space="preserve"> (i)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Advanced Operating Systems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(ii) Real Time System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201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aper VII: (i)</w:t>
            </w:r>
            <w:r>
              <w:rPr/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Advanced Database Management System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(i) Information Retrieval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205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S 5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aper VIII:</w:t>
            </w:r>
            <w:r>
              <w:rPr>
                <w:rFonts w:cs="Calibri"/>
                <w:sz w:val="20"/>
                <w:szCs w:val="20"/>
              </w:rPr>
              <w:t xml:space="preserve"> (i) Advanced Networking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 xml:space="preserve">(ii) Distributed System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S 5209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S 52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S 522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S 526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S 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erm Paper Seminar &amp; Viva-voce/mini Projec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S 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/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367"/>
        <w:gridCol w:w="993"/>
        <w:gridCol w:w="4470"/>
      </w:tblGrid>
      <w:tr>
        <w:trPr>
          <w:trHeight w:val="31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21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22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23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24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25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26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chine Learning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Information and Coding Theory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VLSI System Design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Digital Signal Processing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ognitive Science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omputational Topology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ryptography and Network Securit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221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22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23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24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25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26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27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22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Embedded Systems for Secured Hardware Design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Natural Language Processing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Computational Geometry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IoT and Cloud Computing </w:t>
              <w:tab/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Quantum Computing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raph Algorithms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ig Data Analytics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yber Security and Forensics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53"/>
        <w:gridCol w:w="1257"/>
        <w:gridCol w:w="3796"/>
      </w:tblGrid>
      <w:tr>
        <w:trPr>
          <w:trHeight w:val="319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 xml:space="preserve">Paper V [Open Elective ] 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61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62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63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16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oft Computing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Image Processing and Pattern Recognition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atabase Management System 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ata Structure and Algorithm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S 5261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62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CS 5263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Cs/>
                <w:sz w:val="20"/>
                <w:szCs w:val="20"/>
              </w:rPr>
              <w:t>CS 526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ata mining and Knowledge Discovery Information Security and Cryptography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omputer Graphics 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omputer Control of Industrial Processes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rPr>
          <w:color w:val="333300"/>
          <w:sz w:val="22"/>
          <w:szCs w:val="22"/>
        </w:rPr>
      </w:pPr>
      <w:r>
        <w:rPr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eastAsia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eastAsia="Times New Roman"/>
      <w:sz w:val="24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eastAsia="Times New Roman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Calibri" w:hAnsi="Calibri Light;Calibri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MediumGrid1Accent2">
    <w:name w:val="Medium Grid 1 - Accent 2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0:00Z</dcterms:created>
  <dc:creator>user</dc:creator>
  <dc:description/>
  <cp:keywords/>
  <dc:language>en-US</dc:language>
  <cp:lastModifiedBy>user</cp:lastModifiedBy>
  <cp:lastPrinted>2019-08-04T08:24:00Z</cp:lastPrinted>
  <dcterms:modified xsi:type="dcterms:W3CDTF">2020-10-21T10:01:00Z</dcterms:modified>
  <cp:revision>4</cp:revision>
  <dc:subject/>
  <dc:title>Department of Civil Engineering</dc:title>
</cp:coreProperties>
</file>