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 &lt;M.Tech/</w:t>
      </w:r>
      <w:r>
        <w:rPr>
          <w:strike/>
        </w:rPr>
        <w:t>MOP/M.Sc/MBA&gt; Program</w:t>
      </w:r>
      <w:r>
        <w:rPr/>
        <w:t xml:space="preserve">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/School/Center of &lt;Healthcare Science and Technology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 (if any): M Tech Biomedical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>Biomedical Imaging and Opti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>Fundamentals of Biomaterial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II: Cellular and Systems Physiology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: Biomedical Imaging and Optics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: Fundamentals of Biomaterials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3: Cellular and Systems Physiology La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ractical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VI:  Nano and Micro-fabrication Techniqu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VII:  Data Analytics and Soft Comput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VIII: Implant Biomaterials and Medical Device Design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ory Sub-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 Paper Seminar &amp;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ctical Sub-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350"/>
        <w:gridCol w:w="3969"/>
      </w:tblGrid>
      <w:tr>
        <w:trPr>
          <w:trHeight w:val="31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ical Sensors &amp; Instrum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Image and Signal Processing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te Element Analy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sue Engineering and Mechanobiology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informatics, Drug Design and Functional Genomic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350"/>
        <w:gridCol w:w="3969"/>
      </w:tblGrid>
      <w:tr>
        <w:trPr>
          <w:trHeight w:val="31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V [Open Elective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2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and Mechanics in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5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lecular Optimization and Natural Logic 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tic Drugs and Clinical tri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5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mer Engineering for Biomedical Applications</w:t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Device Technolog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5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notechnology in medicine and biology </w:t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5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hniques for industrial application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eastAsia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eastAsia="Times New Roman"/>
      <w:sz w:val="24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eastAsia="Times New Roman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MediumGrid1Accent2">
    <w:name w:val="Medium Grid 1 - Accent 2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2:00Z</dcterms:created>
  <dc:creator>user</dc:creator>
  <dc:description/>
  <cp:keywords/>
  <dc:language>en-US</dc:language>
  <cp:lastModifiedBy>user</cp:lastModifiedBy>
  <cp:lastPrinted>2019-08-04T08:24:00Z</cp:lastPrinted>
  <dcterms:modified xsi:type="dcterms:W3CDTF">2020-10-21T06:54:00Z</dcterms:modified>
  <cp:revision>4</cp:revision>
  <dc:subject/>
  <dc:title>Department of Civil Engineering</dc:title>
</cp:coreProperties>
</file>