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outlineLvl w:val="0"/>
        <w:rPr>
          <w:color w:val="333300"/>
          <w:lang w:val="en-IN" w:eastAsia="en-US"/>
        </w:rPr>
      </w:pPr>
      <w:r>
        <w:rPr>
          <w:color w:val="333300"/>
          <w:lang w:val="en-IN" w:eastAsia="en-US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an Institute of Engineering Science and Technology, Shibpur</w:t>
      </w:r>
    </w:p>
    <w:p>
      <w:pPr>
        <w:pStyle w:val="Normal"/>
        <w:jc w:val="center"/>
        <w:rPr/>
      </w:pPr>
      <w:r>
        <w:rPr/>
        <w:t>Course Structure for Two-Year M.Tech Program (From 2019 Onwar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ment of Civi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ialization: Environmental Engineering</w:t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Semester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4650</wp:posOffset>
                </wp:positionV>
                <wp:extent cx="5633085" cy="2698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269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3878"/>
                              <w:gridCol w:w="1005"/>
                              <w:gridCol w:w="574"/>
                              <w:gridCol w:w="574"/>
                              <w:gridCol w:w="575"/>
                              <w:gridCol w:w="862"/>
                              <w:gridCol w:w="862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l. No</w:t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urse Name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urse code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lass Load/Week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edit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Paper I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Chemistry for Environmental Engineering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 511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Paper II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Biological Processes in Wastewater Treatment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 511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                   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                 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                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                  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Paper III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Physico-Chemical Processes in Water and Wastewater Treatment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 511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                   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                 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                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                  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aper IV: (Dep. Elective)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                   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                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aper V: (Open Elective)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eory Sub-total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                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Water Quality Analysis Lab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518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Physicochemical Process Lab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518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Biological Process Lab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518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actical  Sub-total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L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L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st  Semester Total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12.45pt;mso-wrap-distance-left:9pt;mso-wrap-distance-right:0pt;mso-wrap-distance-top:0pt;mso-wrap-distance-bottom:0pt;margin-top:29.5pt;mso-position-vertical-relative:text;margin-left:5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3878"/>
                        <w:gridCol w:w="1005"/>
                        <w:gridCol w:w="574"/>
                        <w:gridCol w:w="574"/>
                        <w:gridCol w:w="575"/>
                        <w:gridCol w:w="862"/>
                        <w:gridCol w:w="862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l. No</w:t>
                            </w:r>
                          </w:p>
                        </w:tc>
                        <w:tc>
                          <w:tcPr>
                            <w:tcW w:w="38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urse Name</w:t>
                            </w:r>
                          </w:p>
                        </w:tc>
                        <w:tc>
                          <w:tcPr>
                            <w:tcW w:w="10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urse code</w:t>
                            </w:r>
                          </w:p>
                        </w:tc>
                        <w:tc>
                          <w:tcPr>
                            <w:tcW w:w="17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 Load/Week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edit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ks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Paper I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Chemistry for Environmental Engineering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 5110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Paper II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Biological Processes in Wastewater Treatment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 511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3                   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                 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                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3                  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Paper III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Physico-Chemical Processes in Water and Wastewater Treatment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 5112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3                   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                 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                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3                  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aper IV: (Dep. Elective)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3                   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                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aper V: (Open Elective)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heory Sub-total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                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Water Quality Analysis Lab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5180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Physicochemical Process Lab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518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Biological Process Lab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5182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actical  Sub-total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L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L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st  Semester Total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Semester</w:t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5739765" cy="2249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827"/>
                              <w:gridCol w:w="992"/>
                              <w:gridCol w:w="567"/>
                              <w:gridCol w:w="567"/>
                              <w:gridCol w:w="567"/>
                              <w:gridCol w:w="992"/>
                              <w:gridCol w:w="99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l. No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ourse Nam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ourse cod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lass Load/Wee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redit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ar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Paper VI: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Industrial Pollution  Contro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52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Paper VII: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Air Pollution and Contro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52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Paper VIII: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olid and Hazardous Waste Managemen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52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Paper IX (Dep. Elective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Paper X (Open Elective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heory Subtot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. Tech Project Part - I (Term Paper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529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Term Paper Seminar &amp;  Viva-voc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529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ractical  Subtot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mester Tot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77.1pt;mso-wrap-distance-left:9pt;mso-wrap-distance-right:0pt;mso-wrap-distance-top:0pt;mso-wrap-distance-bottom:0pt;margin-top:4.6pt;mso-position-vertical-relative:text;margin-left:4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827"/>
                        <w:gridCol w:w="992"/>
                        <w:gridCol w:w="567"/>
                        <w:gridCol w:w="567"/>
                        <w:gridCol w:w="567"/>
                        <w:gridCol w:w="992"/>
                        <w:gridCol w:w="99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l. No</w:t>
                            </w:r>
                          </w:p>
                        </w:tc>
                        <w:tc>
                          <w:tcPr>
                            <w:tcW w:w="3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urse Name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urse code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lass Load/Wee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redit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rks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Paper VI: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Industrial Pollution  Contro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52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Paper VII: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Air Pollution and Contro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52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Paper VIII: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Solid and Hazardous Waste Managemen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52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Paper IX (Dep. Elective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Paper X (Open Elective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heory Subtota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. Tech Project Part - I (Term Paper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529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Term Paper Seminar &amp;  Viva-voc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529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ractical  Subtota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Semester Tota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Paper IV [Departmental Elective]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E5145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al Water Supply and Sanit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2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 and Hydraulic Design of Water and Wastewater System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514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Environmental Management and legislatio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524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Biotechnology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14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Energy Evolution from Waste Materi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333300"/>
          <w:sz w:val="18"/>
          <w:szCs w:val="18"/>
        </w:rPr>
      </w:pPr>
      <w:r>
        <w:rPr>
          <w:b/>
          <w:bCs/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jc w:val="center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pecialization: </w:t>
      </w:r>
      <w:r>
        <w:rPr>
          <w:b/>
          <w:bCs/>
          <w:u w:val="single"/>
        </w:rPr>
        <w:t>Geotechnical Engineering</w:t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Semester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554"/>
        <w:gridCol w:w="992"/>
        <w:gridCol w:w="567"/>
        <w:gridCol w:w="567"/>
        <w:gridCol w:w="567"/>
        <w:gridCol w:w="850"/>
        <w:gridCol w:w="851"/>
      </w:tblGrid>
      <w:tr>
        <w:trPr>
          <w:trHeight w:val="28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: Advanced Soil Mechan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5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: Foundation Engineerin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5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II: Dynamics of Soils and Machine Found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5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V: (Dept. Electiv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:(Open Electiv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vanced Geotechnical Engineering Laborato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otechnical Model Laborato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vanced Geotechnical Engineering Proje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 Sub-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 Semester 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</w:t>
      </w:r>
      <w:r>
        <w:rPr>
          <w:b/>
          <w:sz w:val="20"/>
          <w:szCs w:val="20"/>
          <w:vertAlign w:val="superscript"/>
        </w:rPr>
        <w:t xml:space="preserve">nd </w:t>
      </w:r>
      <w:r>
        <w:rPr>
          <w:b/>
          <w:sz w:val="20"/>
          <w:szCs w:val="20"/>
        </w:rPr>
        <w:t xml:space="preserve">Semest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464"/>
        <w:gridCol w:w="1088"/>
        <w:gridCol w:w="543"/>
        <w:gridCol w:w="567"/>
        <w:gridCol w:w="567"/>
        <w:gridCol w:w="850"/>
        <w:gridCol w:w="851"/>
      </w:tblGrid>
      <w:tr>
        <w:trPr>
          <w:trHeight w:val="28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I: Applied Geotechnical Engineerin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2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VII:</w:t>
            </w:r>
            <w:r>
              <w:rPr>
                <w:sz w:val="20"/>
                <w:szCs w:val="20"/>
              </w:rPr>
              <w:t>Analysis and Design of Special Foundation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2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III:Elasticity and Plasticit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2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X (Dep. Elective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X (Open Elective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ory Subtot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 Tech Thesis (Term Paper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29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 Paper Seminar &amp;  Viva-voc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29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ctical  Subtot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Semester Tot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aper IV [Departmental Elective]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E512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 improvement Techniques and application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E522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technical Earthquake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51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k mechanic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E523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Geotechnic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13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saturated soil mechanic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E523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modelling in Geotechnic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13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il Exploration and Geo-Instrument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E523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shore Geotechnic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13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chanics in Soil-Structure Intera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E523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nsic Geotechnical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5134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ational Geotechni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E523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nelling and Underground Space Technolog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13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k and Reliability in Geotechnical Enginee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aper IV [Open Elective ]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per IX [Open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ialization: Structural Engineering</w:t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4"/>
        <w:gridCol w:w="1120"/>
        <w:gridCol w:w="641"/>
        <w:gridCol w:w="641"/>
        <w:gridCol w:w="641"/>
        <w:gridCol w:w="961"/>
        <w:gridCol w:w="959"/>
      </w:tblGrid>
      <w:tr>
        <w:trPr>
          <w:trHeight w:val="29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8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: </w:t>
            </w:r>
            <w:r>
              <w:rPr>
                <w:sz w:val="20"/>
                <w:szCs w:val="20"/>
              </w:rPr>
              <w:t xml:space="preserve">    Advanced Solid Mechani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51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: </w:t>
            </w:r>
            <w:r>
              <w:rPr>
                <w:sz w:val="20"/>
                <w:szCs w:val="20"/>
              </w:rPr>
              <w:t xml:space="preserve">   Computational Methods in Structural Analysi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51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I: </w:t>
            </w:r>
            <w:r>
              <w:rPr>
                <w:sz w:val="20"/>
                <w:szCs w:val="20"/>
              </w:rPr>
              <w:t xml:space="preserve">  Design of special reinforced Concrete Structur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51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IV: (Dep.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V: (Open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b1: Structural Engineering Laborato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 517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b 2: Structural Analysis and Design Software Laborato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 517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b 3: Mini Project on Analysis and Design of Special Structur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 517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 Semester 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87"/>
        <w:gridCol w:w="1086"/>
        <w:gridCol w:w="621"/>
        <w:gridCol w:w="622"/>
        <w:gridCol w:w="621"/>
        <w:gridCol w:w="1086"/>
        <w:gridCol w:w="1085"/>
      </w:tblGrid>
      <w:tr>
        <w:trPr>
          <w:trHeight w:val="2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I:</w:t>
            </w:r>
            <w:r>
              <w:rPr>
                <w:sz w:val="20"/>
                <w:szCs w:val="20"/>
              </w:rPr>
              <w:t xml:space="preserve">  Advanced Structural Mechanic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E 52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VII:</w:t>
            </w:r>
            <w:r>
              <w:rPr>
                <w:sz w:val="20"/>
                <w:szCs w:val="20"/>
              </w:rPr>
              <w:t xml:space="preserve">  Structural Dynamics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5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Paper VIII:</w:t>
            </w:r>
            <w:r>
              <w:rPr>
                <w:sz w:val="20"/>
                <w:szCs w:val="20"/>
              </w:rPr>
              <w:t xml:space="preserve"> Design and Behavior of Metal Structur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5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X (Dep.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X (Open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ory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 Pape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 Paper Seminar &amp;  Viva-voce/mini Projec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ctical 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Semester 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aper IV [Departmental Elective]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CE 5121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al Optimizatio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CE 522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iability Based Analysis and Design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 512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-stressed Concrete Structur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 5222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shore Structure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 51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 Concrete Technolog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E 5223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Structures under Extreme Event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 512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mental Methods in Structural Engineerin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E 5224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Bridge Engineering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 512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linear Structural mechanic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E 5225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Tall Structure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 512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il Structure Interac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E 5226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Composite Material and Structure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E 5227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on Assessment and Retrofitting of Structure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 522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ctural Vibration Contro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aper IV [Open Elective ]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per IX [Open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jc w:val="center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ialization: Transportation Engineering</w:t>
      </w:r>
    </w:p>
    <w:p>
      <w:pPr>
        <w:pStyle w:val="Normal"/>
        <w:ind w:right="407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93"/>
        <w:gridCol w:w="1111"/>
        <w:gridCol w:w="636"/>
        <w:gridCol w:w="636"/>
        <w:gridCol w:w="637"/>
        <w:gridCol w:w="952"/>
        <w:gridCol w:w="951"/>
        <w:gridCol w:w="964"/>
      </w:tblGrid>
      <w:tr>
        <w:trPr>
          <w:trHeight w:val="29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: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Pavement Engineering 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 5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I:    Traffic System Analysi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 5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              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                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             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    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II:   Urban Transportation Plannin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 5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              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                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             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    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IV: (Dep. Elective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              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             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V: (Open Elective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              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1: Pavement Material Laborato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1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2: Traffic System Laborato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1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3: Mini project on Software Application in Transportation Engineerin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1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 Sub-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 Semester 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69"/>
        <w:gridCol w:w="1080"/>
        <w:gridCol w:w="620"/>
        <w:gridCol w:w="620"/>
        <w:gridCol w:w="624"/>
        <w:gridCol w:w="1080"/>
        <w:gridCol w:w="1081"/>
        <w:gridCol w:w="829"/>
      </w:tblGrid>
      <w:tr>
        <w:trPr>
          <w:trHeight w:val="28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  <w:tc>
          <w:tcPr>
            <w:tcW w:w="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I:  Pavement Engineering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2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II:  Traffic System Design and 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2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III: Transport Economics and Project Evalu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2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X (Dep. Electiv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X (Open Electiv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ory Sub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 Pa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529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 Paper Seminar &amp;  Viva-voce/mini Proj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529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ctical  Sub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Semester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955"/>
        <w:gridCol w:w="1085"/>
        <w:gridCol w:w="3969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aper IV [Departmental Elective]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51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1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13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E514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ometric Design and Road Safe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tical Techniques in Transportation Enginee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spatial Techniques in Transport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port Planning and Design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2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2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23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E52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ment Evaluation and Asset Manag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 Pavement Design and Construction Materi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lligent Transportation System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ransportation in Logistics Management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aper V [Open Elective ]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per X [Open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jc w:val="center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ialization: Water Resources Engineering</w:t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4"/>
        <w:gridCol w:w="1120"/>
        <w:gridCol w:w="641"/>
        <w:gridCol w:w="641"/>
        <w:gridCol w:w="641"/>
        <w:gridCol w:w="961"/>
        <w:gridCol w:w="959"/>
      </w:tblGrid>
      <w:tr>
        <w:trPr>
          <w:trHeight w:val="29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8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: Advanced Hydrology and Stochastic Analysis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 51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: Applied Hydrodynamics and Numerical Modeling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 51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I: Water Resources Management with Remote Sensing, GIS and spatial statistics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 51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IV: (Dep.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V: (Open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1  Advanced Hydrology La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518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2  Computer Applications in Hydrodynamics and Hydrolog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518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ab3 Remote Sensing and GIS La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518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 Semester 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87"/>
        <w:gridCol w:w="1086"/>
        <w:gridCol w:w="621"/>
        <w:gridCol w:w="622"/>
        <w:gridCol w:w="621"/>
        <w:gridCol w:w="1086"/>
        <w:gridCol w:w="1085"/>
      </w:tblGrid>
      <w:tr>
        <w:trPr>
          <w:trHeight w:val="2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I: Water Resources Planning and Managemen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2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VII: Ground Water Hydrology and Water Resources Development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2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III: Hydrology of Extreme Events and Mitigation Measur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2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X (Dep.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X (Open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ory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 Pape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2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 Paper Seminar &amp;  Viva-voce/mini Projec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2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ctical 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Semester 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Paper IV [Departmental Elective]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1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imate Modeling in Water Resource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2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ose Boundary Hydraulics and Sediment Transpor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1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vanced Hydraulic Structure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2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rm water Managemen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1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rigation and Drainage Engineering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2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astal Hydraulics and Port Managemen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1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ft Computing in Water Resource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2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timization and Simulation in Water Resource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1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tershed Management and Sustainable Developmen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2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ver Mechanics and Control Structure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1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dropower Developmen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2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vironmental Hydraulic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15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tial Statistics and GIS Modeling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1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otope Hydrolog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Paper V [Open Elective ]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per X [Open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516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imate Change Impact Analysi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sectPr>
      <w:type w:val="nextPage"/>
      <w:pgSz w:w="11906" w:h="16838"/>
      <w:pgMar w:left="1152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Arial" w:hAnsi="Calibri Light;Arial" w:cs="Calibri Light;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eastAsia="Times New Roman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5z0">
    <w:name w:val="WW8Num65z0"/>
    <w:qFormat/>
    <w:rPr>
      <w:b/>
      <w:bCs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eastAsia="Times New Roman"/>
      <w:sz w:val="24"/>
    </w:rPr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eastAsia="Times New Roman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cs="Vrinda"/>
      <w:color w:val="365F91"/>
      <w:sz w:val="26"/>
      <w:szCs w:val="26"/>
    </w:rPr>
  </w:style>
  <w:style w:type="character" w:styleId="Heading8Char">
    <w:name w:val="Heading 8 Char"/>
    <w:qFormat/>
    <w:rPr>
      <w:rFonts w:ascii="Cambria" w:hAnsi="Cambria" w:cs="Vrinda"/>
      <w:color w:val="272727"/>
      <w:sz w:val="21"/>
      <w:szCs w:val="21"/>
    </w:rPr>
  </w:style>
  <w:style w:type="character" w:styleId="Heading9Char">
    <w:name w:val="Heading 9 Char"/>
    <w:qFormat/>
    <w:rPr>
      <w:rFonts w:ascii="Calibri Light;Arial" w:hAnsi="Calibri Light;Arial" w:eastAsia="Times New Roman" w:cs="Times New Roman"/>
      <w:sz w:val="22"/>
      <w:szCs w:val="22"/>
      <w:lang w:val="en-US"/>
    </w:rPr>
  </w:style>
  <w:style w:type="character" w:styleId="Inline">
    <w:name w:val="in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Vrinda"/>
      <w:lang w:val="en-US" w:bidi="bn-IN"/>
    </w:rPr>
  </w:style>
  <w:style w:type="character" w:styleId="CommentSubjectChar">
    <w:name w:val="Comment Subject Char"/>
    <w:qFormat/>
    <w:rPr>
      <w:rFonts w:cs="Vrinda"/>
      <w:b/>
      <w:bCs/>
      <w:lang w:val="en-US" w:bidi="bn-IN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lorfulListAccent1">
    <w:name w:val="Colorful List - Accent 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IN"/>
    </w:rPr>
  </w:style>
  <w:style w:type="paragraph" w:styleId="Bodytext">
    <w:name w:val="bodytext"/>
    <w:basedOn w:val="Normal"/>
    <w:qFormat/>
    <w:pPr>
      <w:spacing w:before="280" w:after="280"/>
      <w:jc w:val="both"/>
    </w:pPr>
    <w:rPr>
      <w:rFonts w:ascii="Verdana" w:hAnsi="Verdana" w:cs="Verdana"/>
      <w:color w:val="4C4C4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CommentText">
    <w:name w:val="Comment Text"/>
    <w:basedOn w:val="Normal"/>
    <w:qFormat/>
    <w:pPr>
      <w:suppressAutoHyphens w:val="true"/>
    </w:pPr>
    <w:rPr>
      <w:rFonts w:cs="Vrinda"/>
      <w:sz w:val="20"/>
      <w:szCs w:val="20"/>
      <w:lang w:val="en-US" w:bidi="bn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32:00Z</dcterms:created>
  <dc:creator>user</dc:creator>
  <dc:description/>
  <dc:language>en-US</dc:language>
  <cp:lastModifiedBy>user</cp:lastModifiedBy>
  <cp:lastPrinted>2019-08-04T08:24:00Z</cp:lastPrinted>
  <dcterms:modified xsi:type="dcterms:W3CDTF">2020-10-20T12:32:00Z</dcterms:modified>
  <cp:revision>2</cp:revision>
  <dc:subject/>
  <dc:title>Department of Civil Engineering</dc:title>
</cp:coreProperties>
</file>