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 &lt;M.Tech/</w:t>
      </w:r>
      <w:r>
        <w:rPr>
          <w:strike/>
        </w:rPr>
        <w:t>MOP/M.Sc/MBA&gt; Program</w:t>
      </w:r>
      <w:r>
        <w:rPr/>
        <w:t xml:space="preserve">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/School/Center of &lt;Healthcare Science and Technology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 (if any): M Tech Safety and Occupational Health Engineering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>Statistics and Accident Analys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>Safety Procedures and Manage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II: Hazard identification and Risk Analys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ab1: </w:t>
            </w:r>
            <w:r>
              <w:rPr>
                <w:sz w:val="20"/>
                <w:szCs w:val="20"/>
              </w:rPr>
              <w:t>Statistics and Accident Analysis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Mini Projec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7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ab2: </w:t>
            </w:r>
            <w:r>
              <w:rPr>
                <w:sz w:val="20"/>
                <w:szCs w:val="20"/>
              </w:rPr>
              <w:t>Safety Procedures &amp; Management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Mini Projec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ab3: </w:t>
            </w:r>
            <w:r>
              <w:rPr>
                <w:color w:val="000000"/>
                <w:sz w:val="20"/>
                <w:szCs w:val="20"/>
              </w:rPr>
              <w:t>Hazard identification &amp; Risk Analy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Mini Projec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ractical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VI:  Industrial Hygiene and Occupational Healt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VII:  Safety in operations-I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VIII: Safety Rules and Regulati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eory Sub-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 Paper Seminar &amp; Viva-voce/mini Projec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ctical Sub-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350"/>
        <w:gridCol w:w="3969"/>
      </w:tblGrid>
      <w:tr>
        <w:trPr>
          <w:trHeight w:val="31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V [Departmental Elective]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ety in Operations- 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strial Noise and Vibration Control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cupational Physiology and Biomechani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iability Engineering</w:t>
            </w:r>
          </w:p>
        </w:tc>
      </w:tr>
      <w:tr>
        <w:trPr>
          <w:trHeight w:val="1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ite Element Analy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havioural Safet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350"/>
        <w:gridCol w:w="3969"/>
      </w:tblGrid>
      <w:tr>
        <w:trPr>
          <w:trHeight w:val="31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V [Open Elective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2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 5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 in Operations- Mechanical and Materials Handl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eastAsia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eastAsia="Times New Roman"/>
      <w:sz w:val="24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eastAsia="Times New Roman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Calibri" w:hAnsi="Calibri Light;Calibri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MediumGrid1Accent2">
    <w:name w:val="Medium Grid 1 - Accent 2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3:00Z</dcterms:created>
  <dc:creator>user</dc:creator>
  <dc:description/>
  <dc:language>en-US</dc:language>
  <cp:lastModifiedBy>user</cp:lastModifiedBy>
  <cp:lastPrinted>2019-08-04T08:24:00Z</cp:lastPrinted>
  <dcterms:modified xsi:type="dcterms:W3CDTF">2020-10-21T06:53:00Z</dcterms:modified>
  <cp:revision>4</cp:revision>
  <dc:subject/>
  <dc:title>Department of Civil Engineering</dc:title>
</cp:coreProperties>
</file>